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8"/>
          <w:szCs w:val="24"/>
          <w:lang w:val="en-US"/>
        </w:rPr>
      </w:pPr>
      <w:r>
        <w:rPr>
          <w:rFonts w:cs="Andale Mono" w:ascii="Andale Mono" w:hAnsi="Andale Mono"/>
          <w:b/>
          <w:sz w:val="48"/>
          <w:szCs w:val="24"/>
          <w:lang w:val="en-US"/>
        </w:rPr>
        <w:tab/>
        <w:tab/>
        <w:t>LA “NOUVELLE VAG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8"/>
          <w:szCs w:val="24"/>
          <w:lang w:val="en-US"/>
        </w:rPr>
      </w:pPr>
      <w:r>
        <w:rPr>
          <w:rFonts w:cs="Andale Mono" w:ascii="Andale Mono" w:hAnsi="Andale Mono"/>
          <w:b/>
          <w:sz w:val="48"/>
          <w:szCs w:val="24"/>
          <w:lang w:val="en-US"/>
        </w:rPr>
        <w:tab/>
        <w:tab/>
        <w:tab/>
        <w:tab/>
        <w:tab/>
        <w:t>ALLEMAN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8"/>
          <w:szCs w:val="24"/>
          <w:lang w:val="en-US"/>
        </w:rPr>
      </w:pPr>
      <w:r>
        <w:rPr>
          <w:rFonts w:cs="Andale Mono" w:ascii="Andale Mono" w:hAnsi="Andale Mono"/>
          <w:b/>
          <w:sz w:val="4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Le septième art allemand qui a connu une longue traversée du désert après l’époque faste des années soixante-dix (avec Fassbinder, Wenders et Herzog se découvre, depuis environ deux ans, de nouveaux visag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Le point de départ de ce regain d’attention pour cette cinématographie correspond au succès public de "Goodbye Lenine" montré à la Berlinale en 2003. Mais la critique internationale avait déjà découvert des auteurs comme Christian Petzold ("Contrôle d’Identité"), Oskar Roehler ("L’Insaisissable") dans les grands Festivals Internationau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Il nous a semblé important afin d’apporter un éclairage supplémentaire sur la nouvelle génération de cinéastes allemands, de montrer les œuvres de trios d’entre eux. Si nous avons décidé (un peu arbitrairement!) de montrer "Voyage scolaire" de Henner Winckler, "En Route" de Jan Kruger et "Marseille" d’Angela Schanelec", c’est parce que nous pensons que leurs auteurs sont représentatifs chacun à leur manière de ce que nous appelons La Nouvelle Vague Alleman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Ils explorent certes de façon très différente les confins du cinéma mais ils portent en eux une même exigence pour leur art et un regard d’une grande justesse sur les flottements identitaires d’une jeunesse européenn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L’autre dénominateur commun à ces trois réalisateurs est leur producteur Schramm Films qu’il convenait de saluer pour la qualité de son travail. Dès lors il nous semblait opportun de montrer simultanément ces trois films au public frança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Entretien avec Florian KOERNER Producteur Schramm Fil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Florian Koerner, vous êtes avec Michael Weber le producteur de: MARSEILLE, EN ROUTE et VOYAGE SCOLAIRE. Pouvez-vous nous dire tout d’abord quel-est votre parcou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Comment a démarré l’expérience Schramm Fil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Mon associé Michael Weber et moi-même avons fondé SCHRAMM FILM en 1991. Nous sommes à l’origine tous les deux des techniciens du cinéma : Michael était perchman, j’étais électricien. Après avoir travaillé sur trois films, nous avons eu le sentiment que nous devions changer de voie. Nous sommes devenus producteurs et avons produit nos deux premiers films avec l’Académie du Film de Berlin (DFFB), avec laquelle nous entretenons d’excellents rapport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Comment avez-vous découvert Angela, Henner et J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Avez-vous produit leurs courts métrag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Nous n’avons pas produit leur courts métrages. Nous connaissions Angela depuis L’Académie du Film et elle est venue vers nous parce qu’elle connaissait notre travail et parce qu’elle avait le sentiment que nous pouvions travailler ensemble. C’est la même chose avec Henner et Jan. Jan nous avait été présenté par le producteur de la ZDF Jörg Schneid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Y-a-t-il une "griffe" Schramm Film? Pensez-vous que Henner Winkler, Angela Schanelec et Jan Kruger partagent la même idée du cinem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Il y a ce qu’on appelle la "Berliner Schule" (L’Ecole berlinoise) pour signifier qu’il y a une façon de filmer à la berlinoise. Cette expression a été inventée par un journaliste. D’une certaine manière on a le sentiment que nos films ont des points communs. Ils traitent toujours des gens, l’action n’est pas essentiel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Ce sont les personnages qui conduisent l’histoire. Je pense qu’Angela, Jan et Henner éprouvent beaucoup de respect mutuellementpour leur travail de réalisateu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Comment se passe le travail avec ces réalisateurs? Jouez-vous un rôle important dans le travai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Artistique. Est-ce que vous leur donnez des conseils au niveau du scéna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Nous discutons bien sûr du scénario et du casting. Nous faisons des propositions, nous leur donnons des conseils quand nous avons le sentiment que des choses peuvent être améliorées. Le travail est évidemment différent lorsq’il s’agit de faire un premier film (ce qui était le cas avec Jan Kruger ou Henner Winckler) ou de collaborer avec quelqu’un comme Angela qui a déjà fait quatre film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is à partir d’un certain point, c’est le film du réalisateur, et il (ou elle) doit prendre la décision finale. Nous devons alors voir quelles sont les idées qui conviennent lemieux au financement que nous avons mis en place. Si ça ne va pas nous devons trouver une autre solu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Est-ce qu’il est facile de produire des films Art et Essai et de trouver de l’argent auprès de l’Etat (comme c’est le cas en France par l’intermédiaire du CNC) ou des Régions (Les Lander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Il est beaucoup plus facile de produire des films Art et Essai en Allemagne que dans beaucoup d’autres pays européens. Nous travaillons beaucoup avec la ZDF et son département "La Lucarne". Ils ont cofinancé ces trois film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En outre, les films Art et Essai sont souvent plus rentables que les "gros" films, parce que les frais de distribution sont souvent beaucoup plus faibles, ce qui implique que l’on peut récupérer plus rapidement sa mise de départ. De plus les Festivals Internationaux invitent plus les films d’Aute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is par ailleurs, en Allemagne seulement 10% en moyenne des avances accordées pour financer un film sont remboursées par le producteur, ce qui implique que les projets de films (et leur "aspect artistique") sont examinés avec beaucoup d’attention avant d’obtenir un financeme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La Télévision a donc un poids important dans la production? Mais trouvez-vous d’autres sources de financement dans d’autres pays europée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La Télévision est à la base du financement. En général, les films allemands ont besoin d’une contribution de la Télévision pour démarrer. Tous nos films trouvent un financement exclusivement en Allemagn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Prenons l’exemple de MARSEILLE : Il n’a pas été possible  d’obtenir de l’argent en France pour ce film en dehors d’ARTE. Le fait de tourner ce film dans sa plus grande partie à Marseille n’a pas été suffisant pour obtenir des aides en Franc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Finalement, il a été plus facile d’amener de l’argent d’Allemagne et de travailler avec des sociétés de production situées à l’endroit où nous tournions. Ce fut une très bonne expérience pour nou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Comment expliquez-vous la soudaine éclosion en Allemagne  d’une génération de jeunes réalisateurs aussi talentueux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Ce n’est pas soudain! L’attention portée aux films Art Et Essai a augmenté, mais les cinéastes et les films existent depuis bien plus longtemp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De plus, je pense que les réalisateurs s’intéressent aux films qui peuvent nourrir leur vision du cinéma. Par exemple, Jan a vu VOYAGE SCOLAIRE avant de travailler sur EN ROUTE, et il a été "poussé" par ce film. Il y a donc un effet d’entraînement qui exis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Quels sont vos prochains projet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Nous travaillons actuellement sur les prochains projets d’ Angela Schanelec, de Henner Winckler, Christian Petzold et de  Thomas Arslan. Tous les quatre sont encore en pleine phase d’écriture. </w:t>
      </w:r>
    </w:p>
    <w:p>
      <w:pPr>
        <w:pStyle w:val="Normal"/>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tab/>
        <w:tab/>
        <w:tab/>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tab/>
        <w:tab/>
        <w:tab/>
        <w:tab/>
        <w:tab/>
        <w:t>MARSEIL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un film de Angela Schanelec Allemagne 2004 - 95m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SYNOPS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Sophie est une jeune photographe. Elle fait un échange d'appartement avec une étudiante à Marseille. C'est le mois de février, le soleil cogne, Marseille semble rude et inaccessible. Sophie regarde la ville. Elle est seule. Elle prend des photo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Dans un garage, elle demande à un jeune mécanicien s'il ne pourrait pas lui trouver une voiture de location.Deux jours plus tard, ils se revoient et passent la soirée dans un bar, avec l'insouciance de ceux qui ne savent encore rien l'un de l'autre.Sophie est heureus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De retour à Berlin, elle retrouve tout ce qu'elle y avait laissé et un tissu relationnel inchangé: l'amour qu'elle éprouve envers Ivan, le mari de sa meilleure amie Hanna, demeure inexprimé. Les rapports entre Ivan et Hanna prennent le deva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Sophie reste en marge, elle aimerait partir, elle décide de retourner à Marseill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4"/>
          <w:szCs w:val="24"/>
          <w:lang w:val="en-US"/>
        </w:rPr>
      </w:pPr>
      <w:r>
        <w:rPr>
          <w:rFonts w:cs="Andale Mono" w:ascii="Andale Mono" w:hAnsi="Andale Mono"/>
          <w:b/>
          <w:sz w:val="44"/>
          <w:szCs w:val="24"/>
          <w:lang w:val="en-US"/>
        </w:rPr>
        <w:t>QUELQUES QUESTIONS À PROPOS DE “MARSEIL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4"/>
          <w:szCs w:val="24"/>
          <w:lang w:val="en-US"/>
        </w:rPr>
      </w:pPr>
      <w:r>
        <w:rPr>
          <w:rFonts w:cs="Andale Mono" w:ascii="Andale Mono" w:hAnsi="Andale Mono"/>
          <w:b/>
          <w:sz w:val="44"/>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b/>
          <w:szCs w:val="24"/>
          <w:lang w:val="en-US"/>
        </w:rPr>
        <w:t>Sophie, le personnage principal, est agressée à la fin du film. On lui prend tout. Il ne lui reste plus rien. N’est-ce pas là une fin terrible?  Elle est sur la plage, elle porte une robe jaune, elle regarde la mer. Non, je trouve la fin très belle. Comme si elle était délivrée d’un poids, délivrée d’elle-même. C’est l’histo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Oui. Une jeune femme essaie de fuir son quotidien, mais elle n’y arrive pas, c’est difficile. Et à la fin, elle y parvient, mais ça ne vient pas d’elle, c’est dû à un événement extérieur d’une grande violence. Que l’on ne voit pas d’ailleurs, on ne voit pas l’agression. Pourquoi ne montrezvous pas ce qui est décisif? Je veux montrer les conséquences, l’état dans lequel Sophie se trouve, sa réaction à ce qui vient de se passer. C’est ce dont j’ai envie et c’est ce qui m’importe. Ce que le spectateur peut se figurer, ce qui est du ressort de son imagination, je ne veux pas lui montrer. C’est tout compte fait la base de ma réflexion: comment faire pour déclencher l’imagination du spectateur, comment lui donner envie de me suiv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Peut-on parler à cet égard de concep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Pour moi, c’est plutôt un langage. Je n’ai pas de concept. Je n’ai absolument aucun concept quand je commence un scénario. Il y a d’abord un personnage, peut-être deux ou trois. En ce qui concerne "Marseille", il y avait l’agression à la fin dont on a parlé et puis il y avait la ville, Marseille, mon premier voyage à Marseille qui a été à la base de ce scéna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Pourquoi Marseille justement? Qu’est-ce qui vous a intéress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rseille est une grande ville, une ville troublante, on ne sait pas où elle s’arrête. La lumière y est vive. Ça a quelque chose de fort et d’irrationnel. J’avais l’impression que les gens acceptaient leur vie, en y étant forcé peut-être, mais ils l’acceptent. C’est en tout cas l’effet que m’a fait cette ville, ça avait quelque chose de réjouissant. Même s’il est évident qu’on perçoit une ville étrangère différemment de celle dans laquelle on vit. C’est aussi de cela qu’il s’agit dans le film, on peut changer de regard. C’est pour ça que Sophie prend des photos, c’est pour voir, c’est pour comprendre. Et en regardant les autres, elle se comprend un peu mieux elle-même. Marseille est une ville dans laquelle tout cela me semblait possible. C’est exactement ce film là que Marseille m’a inspiré. Et puis c’est au bord de la mer. L’espoir que la mer soit capable de consoler, de relativiser les chos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On ne voit la mer qu’à la fin du fil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Oui, on la voit à la fin, avant que la lumière du jour ne disparais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Vous n’avez tourné pratiquement qu’en extérieur à Marseille, alors qu’à Berlin, ce sont les intérieurs qui dominent. C’est frappant dans le fil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Ça correspond aux personnages, qui sont plus occupés à Berlin par leur travail ou les décisions qu’ils viennent de prendre. Ils ne perçoivent plus la ville. Ils ne la remettent plus en question. Ils regardent ce qui se passe en eux, pas ce qui se passe dehors. Alors que Sophie parvient durant son voyage à regarder ce qui se passe à l’extérieur. Elle voit la ville, ça la touche, ça l’émeu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Quelle est , à votre avis, la phase décisive  lorsque l’on fait un film? Y en a-t’il une de toute faç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Ce qui est décisif, c’est le temps que l’on passe sur un film. L’écriture et la recherche de comédiens et de lieux de tournage, ce qui dure longtemps. Ce qui est décisif, c’est de pouvoir créer des situations, dans lesquelles tout le monde puisse faire son travail, que je puisse me faire comprendre pour donner à l’équipe et aux comédiens l’envie de s’engager, de donner leur énergie et leur imagina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Ensuite, c’est la phase du montage, mais là, tout est fixé et on ne peut plus rien sauver. En fait, tout est fixé lors de cette phase, mais on a besoin de temps, pour pouvoir assembler cela de manière juste. On a besoin de temps pour comprendre ce que l’on a fait, en fai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Quelle est l’importance, pour vous, que les spectateurs comprennent vos film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Ou plutôt vous posez-vous des questions pour savoir comment vous faire comprend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ien-sûr. Je n’ai pas envie d’être seule à la f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Mais vos personnages sont souvent très seul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Oui. C’est normal.Tout le monde ne partage pas cette opinion. Je trouve ça particulier de ne pas être seul. Ça m’intéresse de savoir ce que les gens font pour ne pas être seuls, ce qu’ils acceptent alors de fa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Ça veut dire que les gens ou les personnages veulent changer leur v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Oui. “Tu dois changer de vie”, c’est à la fin d’un poème de Rilke. Mais ce qui est intéressant, c’est que c’est une phrase en réaction à un regard, un regard qui nous touche et nous concer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t>La Réalisatrice</w:t>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De nationalité allemande  Angela Schanelec  est née le 14 février 1962 à Aalen. Elle a suivi une formation de comédienne à Francfort avant de rejoindre le Thalia Theater de Hambourg puis la prestigieuse Schaubühne de Berlin. Ses deux précédents films, Das Glück Meiner Schwester (1995) et Plätze in Städten (1998), montrés dans de nombreux festivals (Rotterdam, Berlin, Cannes...), n'ont jamais été distribués en Franc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Filmographi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1995  DAS GLÜCK MEINER SCHWESTER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1998  PLÄTZE IN STÄDTEN (Cannes 1998 Un Certain Regar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2001  MEIN LANGSAMES LEB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2004  MARSEILLE (Cannes 2004 Un Certain Regar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tab/>
        <w:tab/>
        <w:tab/>
        <w:t>Fiche Artis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40"/>
          <w:szCs w:val="24"/>
          <w:lang w:val="en-US"/>
        </w:rPr>
      </w:pPr>
      <w:r>
        <w:rPr>
          <w:rFonts w:cs="Andale Mono" w:ascii="Andale Mono" w:hAnsi="Andale Mono"/>
          <w:b/>
          <w:sz w:val="40"/>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Maren EGGERT   </w:t>
        <w:tab/>
        <w:tab/>
        <w:tab/>
        <w:t>Soph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Alexis LORET    </w:t>
        <w:tab/>
        <w:tab/>
        <w:t>Pier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rie-Lou SELLEM</w:t>
        <w:tab/>
        <w:tab/>
        <w:t>Han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Devid STRIESOW  </w:t>
        <w:tab/>
        <w:tab/>
        <w:t xml:space="preserve">Iva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Louis SCHANELEC  </w:t>
        <w:tab/>
        <w:tab/>
        <w:t>Ant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t>Fiche Techn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ngela SCHANELEC</w:t>
        <w:tab/>
        <w:tab/>
        <w:tab/>
        <w:t>Réalisa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ngela SCHANELEC</w:t>
        <w:tab/>
        <w:tab/>
        <w:tab/>
        <w:t>Scénario et dialogu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Reinhold VORSCHNEIDER</w:t>
        <w:tab/>
        <w:tab/>
        <w:t>Im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ettina BÖHLER</w:t>
        <w:tab/>
        <w:tab/>
        <w:tab/>
        <w:tab/>
        <w:t>Mont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Christoph DEHMEL-OSTERLOH</w:t>
        <w:tab/>
        <w:t>Lumiè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nnette GUTHER</w:t>
        <w:tab/>
        <w:tab/>
        <w:tab/>
        <w:tab/>
        <w:t>Costum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örg JIDROWSKI</w:t>
        <w:tab/>
        <w:tab/>
        <w:tab/>
        <w:tab/>
        <w:t>S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Andreas MÜCKE-NIESYTKA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Ulrika ANDERSSON</w:t>
        <w:tab/>
        <w:tab/>
        <w:tab/>
        <w:t>Déco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Felivity GOO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Florian KOERNER von GUSTORF</w:t>
        <w:tab/>
        <w:t>Directeur de produc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une coproduction Schramm Film/ZDF/AR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133" w:hanging="0"/>
        <w:rPr>
          <w:rFonts w:ascii="Andale Mono" w:hAnsi="Andale Mono" w:cs="Andale Mono"/>
          <w:szCs w:val="24"/>
          <w:lang w:val="en-US"/>
        </w:rPr>
      </w:pPr>
      <w:r>
        <w:rPr>
          <w:rFonts w:cs="Andale Mono" w:ascii="Andale Mono" w:hAnsi="Andale Mono"/>
          <w:szCs w:val="24"/>
          <w:lang w:val="en-US"/>
        </w:rPr>
        <w:t>95minutes - 2599m - 35mm - 1.185 - Dolby SR - Allemagne 2004</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 w:val="56"/>
          <w:szCs w:val="24"/>
          <w:lang w:val="en-US"/>
        </w:rPr>
      </w:pPr>
      <w:r>
        <w:rPr>
          <w:rFonts w:cs="Andale Mono" w:ascii="Andale Mono" w:hAnsi="Andale Mono"/>
          <w:sz w:val="56"/>
          <w:szCs w:val="24"/>
          <w:lang w:val="en-US"/>
        </w:rPr>
        <w:tab/>
        <w:tab/>
        <w:tab/>
        <w:tab/>
        <w:t>EN ROU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b/>
        <w:t xml:space="preserve">un film de Jan Krüger Allemagne 2004 - 80m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SYNOPS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andra, une mère célibataire passe ses vacances avec sa fille Jule dans un camping dans le  Brandenburg au sud de Berlin Ils sont accompagnés de Benni qui est amoureux fou de Sandra. Ils font la connaissance de Marco, un garçon énigmatique qui se mêle subtilement à eu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Profitant de leur indécision, Marco les persuade un jour de prendre la route  pour se rendre en Pologne sur les bords de la mer Bal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Le Réalisate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an Krüger est né en 1973 à Aachen. Après des études en sciences physiques et en sciences sociales, il intégre en 1996 l’Académie des arts audiovisuels de Cologne. Depuis 1998 il travail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pour une agence de publicité et la chaine de TV publique WD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PROPOS DU RÉALISATE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Tout comme son court métrage "Freunde", Jan Krüger a tourné "En Route" en DV ca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Le tournage de "Freunde" m’a appris que cela permet d’avoir une plus grande liberté de création. J’ai aussi été attentif à trouver des acteurs qui puissent s’adapter à cette méthode et qui aient des similitudes de caractère avec leur personnag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Certaines séquences n’étaient pas écrites toujours dans un souci liberté et de spontanéité". "Le film a été tourné chronologiquement. Tout d’abord au camping, puis vers l’est jusqu’à la côte polonaise. Nous avions d’ailleurs sous- estimé l’attrait touristique de ce littoral. Il y avait tant de monde que cela causait des problèmes pour la prise de son". De sa première expérience de réalisateur de long métrage Jan Krüger nous dit: "Il faut être solide et ne pas se décourager. On a passé 2 ans et demi entre l’écriture du scénario, la recherche des comédiens et de nombreux voyages en Pologne pour les repérag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Le fait d’avoir Bernadette Paassen comme directeur photo, qui a fait l’école de cinéma de Lodz et parle donc polonais, nous a été très utile".Jan Krüger l’a aussi choisi après avoir vu ses documentaires qui avaient le style qu’il voulait insuffler à son propre film.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Filmographi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In den Kreis des Lichts (Documentaire1997)</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ochzeitsvorbereitungen (Court- Métrage 200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Freunde (Court-Métrage 2001) Lion d’argent  Venise 2002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En Route (Unterwegs, 2004) Premier Long Métr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t>Fiche Artis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nabelle LACHATTE</w:t>
        <w:tab/>
        <w:t>Sand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Lena BEYERLING</w:t>
        <w:tab/>
        <w:tab/>
        <w:t xml:space="preserve">Jul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Iwona DOMASEZWICZ</w:t>
        <w:tab/>
        <w:t>Mar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Agnieszka GROCHOWS</w:t>
        <w:tab/>
        <w:t>kaka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rtin KIEFER</w:t>
        <w:tab/>
        <w:tab/>
        <w:t>Mar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Rafal KOSINSKI</w:t>
        <w:tab/>
        <w:tab/>
        <w:t>Tomasz</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eastAsia="Andale Mono" w:cs="Andale Mono"/>
          <w:szCs w:val="24"/>
          <w:lang w:val="en-US"/>
        </w:rPr>
      </w:pPr>
      <w:r>
        <w:rPr>
          <w:rFonts w:eastAsia="Andale Mono" w:cs="Andale Mono" w:ascii="Andale Mono" w:hAnsi="Andale Mono"/>
          <w:szCs w:val="24"/>
          <w:lang w:val="en-US"/>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t>Fiche Techn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an KRÜGER</w:t>
        <w:tab/>
        <w:tab/>
        <w:tab/>
        <w:t>Réalisation &amp; Scéna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ernadette PAASSEN</w:t>
        <w:tab/>
        <w:t>Im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Natali BARREY</w:t>
        <w:tab/>
        <w:tab/>
        <w:t>Mont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x MUELLER</w:t>
        <w:tab/>
        <w:tab/>
        <w:tab/>
        <w:t>Mus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eatrice SCHULTZ</w:t>
        <w:tab/>
        <w:t>Déco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imone BAER</w:t>
        <w:tab/>
        <w:tab/>
        <w:tab/>
        <w:t>Casti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ike BOLS</w:t>
        <w:tab/>
        <w:tab/>
        <w:tab/>
        <w:t>Effets spéciau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ichael WEBER &amp;</w:t>
        <w:tab/>
        <w:tab/>
        <w:t>Produc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Florian KOERNER von GUSTORF</w:t>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Une production Company Schramm Film Koerner + Weber/Berlin avec Tempus  Film/Lodz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80 min  - 2,280 m -   DV/35mm -  Couleurs - 1:1.85 -   Dolby SR   -    Allemagne 2004</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FESTIVALS : Rotterdam 2004 (Tigre d’Or)), Berlin 2004 , Buenos Aires 2004, Pusan 2004,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ndale Mono" w:ascii="Andale Mono" w:hAnsi="Andale Mono"/>
          <w:b/>
          <w:sz w:val="36"/>
          <w:szCs w:val="24"/>
          <w:lang w:val="en-US"/>
        </w:rPr>
        <w:tab/>
        <w:tab/>
        <w:tab/>
        <w:t xml:space="preserve">  </w:t>
      </w:r>
      <w:r>
        <w:rPr>
          <w:rFonts w:cs="Andale Mono" w:ascii="Andale Mono" w:hAnsi="Andale Mono"/>
          <w:b/>
          <w:sz w:val="44"/>
          <w:szCs w:val="24"/>
          <w:lang w:val="en-US"/>
        </w:rPr>
        <w:t>VOYAGE SCOLA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eastAsia="Andale Mono" w:cs="Andale Mono" w:ascii="Andale Mono" w:hAnsi="Andale Mono"/>
          <w:szCs w:val="24"/>
          <w:lang w:val="en-US"/>
        </w:rPr>
        <w:t xml:space="preserve">    </w:t>
      </w:r>
      <w:r>
        <w:rPr>
          <w:rFonts w:cs="Andale Mono" w:ascii="Andale Mono" w:hAnsi="Andale Mono"/>
          <w:szCs w:val="24"/>
          <w:lang w:val="en-US"/>
        </w:rPr>
        <w:t xml:space="preserve">un film de Henner Winckler Allemagne 2002 - 83m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t>SYNOPS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2"/>
          <w:szCs w:val="24"/>
          <w:lang w:val="en-US"/>
        </w:rPr>
      </w:pPr>
      <w:r>
        <w:rPr>
          <w:rFonts w:cs="Andale Mono" w:ascii="Andale Mono" w:hAnsi="Andale Mono"/>
          <w:b/>
          <w:sz w:val="32"/>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Ronny est un collégien plutôt timide et introverti. Au cours d'un voyage d'études en Pologne, alors que ses camarades s'amusent ensemble, il reste dans son coin, tout en sirotant des bières, jusqu'à ce que son regard croise celui d'Isa, une fille de sa classe au tempérament sauvage. Il s’éprend de celle-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Un soir, ils rencontrent Marek, un jeune Polonais. Ronny s'aperçoit rapidement que Marek est très intéressé par Isa. Il commence à provoquer le garçon jusqu'à ce qu'ils  en viennent à un ultime déf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t>Interview avec le réalisateur et les deux principaux acteu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28"/>
          <w:szCs w:val="24"/>
          <w:lang w:val="en-US"/>
        </w:rPr>
      </w:pPr>
      <w:r>
        <w:rPr>
          <w:rFonts w:cs="Andale Mono" w:ascii="Andale Mono" w:hAnsi="Andale Mono"/>
          <w:b/>
          <w:sz w:val="28"/>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VOYAGE SCOLAIRE" est un film sur la puberté, notamment sur les rivalités et les parades de séductions, et en même temps le film est un drame de jalousie. Comment t’est venue cette idée de film. Quels intérêts t’ont motivé au dépa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enner Winckler : En gros l’idée m’est venue de mon court-métrage "Tip Top" de1998 où des jeunes jouaient aussi quelques rôles, mais l’histoire de "VOYAGE SCOLAIRE" est tout à fait nouvelle. Je dirais que la jalousie n’est d’ailleurs pas particulièrement un sujet lié à la puberté. C’est un thème humain universel qui reste applicable à tous les âg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Dans "VOYAGE SCOLAIRE" décris-tu des besoins et des phénomènes spécifiques à une généra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Mon intention n’était pas de faire le portrait des jeunes de Berlin au tournant du siècle ou encore moins de faire un film sur le sortir de l’adolescence, les films "Coming-Of-Age" comme on les appelle. Je raconte seulement une histoire qui se déroule aujourd’hui, c’est donc pourquoi elle est actuelle, et dans laquelle se mélangent toujours ma propre jeunesse et des souveni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Tu racontes l’histoire de deux marginaux, Isa et Ronny, qui ne se trouvent pas à leur place dans la classe. Dès le début, il est clair que les deux vont se reconnaître. Quel est leur rôle au sein de la class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Le degré de leur marginalisation n’est pas toujours le même : Isa est bien mieux intégrée dans la classe, mais veut sortir de son rôle, par exemple à cause de l’histoire de jalousie avec sa copine de chambre. Ronny n’est pas le type classique du marginal dont tout le monde se fout mais plutôt quelqu’un qui a lui-même choisi sa solitude et veut la préserver avec toutes ses conséquenc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Steven, qui était Ronny pour to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teven Sperling : Oui, bah ! C’est le mec marginal. Il prend petit à petit ses distances avec la classe. Et à un moment ça lui suffit. Alors il en vient à cette bagarre sur la pl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Mais les autres de la classe lui donnent plusieurs fois la possibilité de s’intégr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teven Sperling : Il se cache aussi une certaine ironie dans cette classe. Ils disent ensuite : "Hé! Ronny, t’es cinglé" ou d’autres formules du genre. Je connais ça aussi à l’école. Mais en fait Ronny ne veut entreprendre quelque-chose qu’avec I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Sophie, qu’est-ce qu’Isa peut bien trouver chez Ronny?</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ophie Kempe: Le plus dur avec Ronny c’est qu’il ne dit jamais rien et reste toujours calme. Il s’enferme tout seul et se coupe des autres. En fait on ne sait jamais s’il aime quelqu’un ou pas. Mais une fois adopté, il a son propre humour. En plus il est tout simplement différent des autres. Ronny n’est pas toujours obligé de jouer les leaders de group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Ce qui est surprenant chez Ronny c’est un vocabulaire minimaliste et son mutis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Le dialogue n’est pas le support de tout. Dans certaines scènes, tous parlent sans arrêt mais il y a peu de contenu révélé et dans d’autres on perçoit beaucoup mais pourtant personne ne par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 xml:space="preserve">Trouvez-vous qu’Isa et Ronny parlent comme vous conversez normalement ou bien les dialogues sont-ils un peu artificiels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ophie Kempe : Artificiels c’est certain. J’ai souvent dit à Henner comment nous on le dirait. Parfois il a changé les textes. Parfois il tenait à garder le scénario original. Mais pourtant on se sentait bien dans le personnage. Et je crois que Ronny parle dans la vie comme il le fait dans le fil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Mais vous, vous jouez de vrais rôles. Isa et Ronny sont des personnages pour lesquels il est même important d’avoir certains mots précis. En ce qui vous concerne j’ai privilégié le dialogue par le regard. Il y en avait d’autres qui s’éloignaient systématiquement du dialogue, et cela ne m’a pas dérang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Henner, tu as décidé d’utiliser un langage de caméra esthétique pour KLASSENFAHRT, par exemple lorsque Isa, Ronny et Marek sont au bord de la piscine avec des serviettes blanches. L’image remplace-t-elle ici une partie du dialog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Je voulais en fait écrire un dialogue pour cette scène, mais rien ne m’est venu. Et je me suis alors dit, je dois transmettre ce que je voulais dire en dialogue par l’image. On voit distinctement la relation entre les trois, car ils sont tous positionnés de manière graphique dans l’imag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Henner, tu décrirais "VOYAGE SCOLAIRE" comme un film réaliste ou bien comme un quasi-documentai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Je trouve le terme quasi-documentaire un peu délicat car mon co-scénariste et moi-même avons pensé les scènes avant et que le dialogue était pour la plupart préparé. Pourtant, c’est vrai, on voulait qu’il y ait des moments, certes avec mise en scène, mais où quelque-chose d’authentique ressortirai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Dirais-tu que "VOYAGE SCOLAIRE" est un film politiqu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Question difficile. On ne voit pas de motif politique explicite dans KLASSENFAHRT comme c’est le cas dans par exemple les films de Ken Loach. Mais tout ce qui touche à la réalité est aussi dans une certaine mesure poli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Dans "VOYAGE SCOLAIRE" le dramatique résulte moins d’une action mise en scène que d’un implosion de jeu d’acteur et de dialogue. Qu’espères-tu de cette lenteur que sûrement certains spectateurs trouveront encombra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J’ai remarqué que ce film requiert lui-même la lenteur. Il aurait été possible, c‘est vrai, d’accélérer le rythme, mais il m’a semblé que le calme correspond à la dramaturgie du film. Si nous avions ensuite ajouté de l’action avec la caméra, ce serait devenu absur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Comment vous êtes-vous connus? Par un castin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K.: Henner m’a abordé dans le Mauerpark (parc de Berlin) et m’a demandé, si j’avais envie de venir faire un casting. Comme j’étais en vacances, j’ai accepté. Je n’avais encore jamais joué dans un film. Je devais essayer quelques scènes avec Steven. Ensuite je m’étais dit que je n’en entendrai plus parler – mais ils m’ont finalement rappelé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 S.: J’étais assis sur l’île de Treptow (quartier de Berlin). Et Henner s’est approché et m’a demandé si j’avais envie de participer à son film. J’ai d’abord demandé ce que c’était comme film. Au casting je devais jouer et improviser sur des scènes du scénario au moins 36 fois. J’ai finalement obtenu le rô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Lorsque Ronny essaye de rentrer en auto-stop à Berlin, il se fait dépasser par un véhicule qui monte tout droit sur une colline. Que signifie réellement cette scène de comique absurd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 L’idée c’était que le conducteur regarde Ronny et perde le contrôle de son véhicule pour déraper hors de la chaussé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 Pour Ronny cet accident est un des événements étranges auxquels il doit faire face tout le temps. Normalement on parlerait à quelqu’un de cet accident, mais pour Ronny aucune situation ne prête à la parole. Il ne trouve aucune soupape. Les choses restent imprégnées en lui si on peut di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Quel est le rôle du personnage du prof? Il apparaît régulièrement, on pourrait dire presque avec une distance par rapport à l’action. Est-ce qu’il rythme la dramaturg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Il devait dans tous les cas être présent mais en fait ne pas saisir ce qui se passe réellement dans la classe. C’est un personnage en marge, qui apparaît toujours avec un certain recul et une certaine insistance et qui essaye de maintenir l’ordre. Il personnifie le cadre extérieur de ce genre de voy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Pourquoi ne pas sous-titrer les conversations en polonais? La langue doit-elle être perçue comme une particularité culturelle conscient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Les spectateurs ne doivent pas comprendre ce que Isa et Ronny ne peuvent non-plu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aisir, ne parlant pas polonai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Pourquoi voulais-tu tourner le film en Pologn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 W.: La décision de tourner en Pologne a été un processus difficile car j’avais peur que l’histoire allemande ou les relations germano-polonaises apparaissent trop en arrière plan. Mon idée de départ c’était de toute façon de tourner à l’étranger, parce que je voulais créer une situation d’étrangeté que l’on ne peut connaître autrement qu’en vacanc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En même temps le lieu de tournage ne devait pas être trop éloigné de Berlin. On devait aussi remarquer dans le décor que le lieu avait connu des beaux jours mais que c’était révolu. Ces conditions étaient réunies dans la station balnéaire de Miedzyzdroje (Misdroy) qui se trouve juste après la frontière germano-polonai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t>Interview de Claudius Lünstedt et de Ansgar Vogt, le 4 janvier 2002 à Berl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Cs w:val="24"/>
          <w:lang w:val="en-US"/>
        </w:rPr>
      </w:pPr>
      <w:r>
        <w:rPr>
          <w:rFonts w:cs="Andale Mono" w:ascii="Andale Mono" w:hAnsi="Andale Mono"/>
          <w:b/>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Le Réalisate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Henner Winckler né en 1969, a étudié au "Creative Art College" (HfG Offenbach) et à l’"Hamburg Fine Art College" (HfbK Hamburg).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En 1998 il obtient son diplôme Il s’installe à Berlin comme scénariste-réalisateur. Depuis 2004 il est maître-assistant à la "Filmschool Potsdam-Babelsberg".</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Filmographi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1993  Pool, Darlings (courts métrag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1995  Lust (court -métrag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1996  Aprilkinder (co-scénarist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 xml:space="preserve">1998  Tip Top (court -métrag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2002  Klassenfahrt -Voyage scolaire -  83m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Grand Prix du Film Etranger - Festival Entre Vues Belfort 2002 / Meilleur Réalisateur - Cinema Tout Ecran Geneve - 2003</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t>Fiche Artis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teven SPERLING</w:t>
        <w:tab/>
        <w:tab/>
        <w:t>Ronny</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ophie KEMPE</w:t>
        <w:tab/>
        <w:tab/>
        <w:t>I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xi WARWEL</w:t>
        <w:tab/>
        <w:tab/>
        <w:tab/>
        <w:t>Mart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akob PANZEK</w:t>
        <w:tab/>
        <w:tab/>
        <w:t>Stev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artek BLASZCZYK</w:t>
        <w:tab/>
        <w:t>Marek</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Fritz ROTH</w:t>
        <w:tab/>
        <w:tab/>
        <w:tab/>
        <w:t>Te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eastAsia="Andale Mono" w:cs="Andale Mono"/>
          <w:szCs w:val="24"/>
          <w:lang w:val="en-US"/>
        </w:rPr>
      </w:pPr>
      <w:r>
        <w:rPr>
          <w:rFonts w:eastAsia="Andale Mono" w:cs="Andale Mono" w:ascii="Andale Mono" w:hAnsi="Andale Mono"/>
          <w:szCs w:val="24"/>
          <w:lang w:val="en-US"/>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tab/>
        <w:tab/>
        <w:tab/>
        <w:tab/>
        <w:t>Fiche Techn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b/>
          <w:b/>
          <w:sz w:val="36"/>
          <w:szCs w:val="24"/>
          <w:lang w:val="en-US"/>
        </w:rPr>
      </w:pPr>
      <w:r>
        <w:rPr>
          <w:rFonts w:cs="Andale Mono" w:ascii="Andale Mono" w:hAnsi="Andale Mono"/>
          <w:b/>
          <w:sz w:val="36"/>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enner WINCKLER</w:t>
        <w:tab/>
        <w:tab/>
        <w:t>Réalisati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Henner WINCKLER,</w:t>
        <w:tab/>
        <w:t>Scéna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Stefan KRIEKHAUS</w:t>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anne BUSSE</w:t>
        <w:tab/>
        <w:tab/>
        <w:tab/>
        <w:t>Im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Cem ORAL</w:t>
        <w:tab/>
        <w:tab/>
        <w:tab/>
        <w:t>Mus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Bettina BÖHLER</w:t>
        <w:tab/>
        <w:tab/>
        <w:t>Monta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Marcel SCHOERKEN</w:t>
        <w:tab/>
        <w:t>Déco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t>Johannes GREHL</w:t>
        <w:tab/>
        <w:tab/>
        <w:t>S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ndale Mono" w:hAnsi="Andale Mono" w:cs="Andale Mono"/>
          <w:szCs w:val="24"/>
          <w:lang w:val="en-US"/>
        </w:rPr>
      </w:pPr>
      <w:r>
        <w:rPr>
          <w:rFonts w:cs="Andale Mono" w:ascii="Andale Mono" w:hAnsi="Andale Mono"/>
          <w:szCs w:val="24"/>
          <w:lang w:val="en-US"/>
        </w:rPr>
        <w:t>Production Schramm Film - Florian Koerner, Michael Weber-, ZDF  83minutes - 35mm - 1.185 - Dolby SR - couleur - VOSTF   - Allemagne 2002</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ndale Mono" w:hAnsi="Andale Mono" w:cs="Andale Mono"/>
          <w:szCs w:val="24"/>
          <w:lang w:val="en-US"/>
        </w:rPr>
      </w:pPr>
      <w:r>
        <w:rPr>
          <w:rFonts w:cs="Andale Mono" w:ascii="Andale Mono" w:hAnsi="Andale Mono"/>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e Mon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20:00Z</dcterms:created>
  <dc:creator>bobby brown</dc:creator>
  <dc:description/>
  <dc:language>en-US</dc:language>
  <cp:lastModifiedBy>bobby brown</cp:lastModifiedBy>
  <cp:lastPrinted>2006-07-04T12:42:00Z</cp:lastPrinted>
  <dcterms:modified xsi:type="dcterms:W3CDTF">2006-07-04T10:42:00Z</dcterms:modified>
  <cp:revision>3</cp:revision>
  <dc:subject/>
  <dc:title/>
</cp:coreProperties>
</file>